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Příloha č. 2  výzvy k podání nabídek 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hemokultivační analyzá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4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Hemokultivační analyzátory včetně dílčích dodávek hemokultivačních lahviček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 xml:space="preserve">veřejná zakázka malého rozsahu na dodávky 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3/0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bCs/>
          <w:color w:val="000000"/>
        </w:rPr>
      </w:pPr>
      <w:r>
        <w:rPr>
          <w:sz w:val="24"/>
          <w:szCs w:val="24"/>
        </w:rPr>
        <w:t xml:space="preserve">Předmětem plnění veřejné zakázky v rámci tohoto zadávacího řízení je dodávka nových (nikoliv repasovaných) zdravotnických prostředků – 2 ks hemokultivačních analyzátorů se satelitním řešením s dostupností 24/7 včetně dílčích dodávek hemokultivačních lahviček </w:t>
      </w:r>
      <w:r>
        <w:rPr>
          <w:b w:val="false"/>
          <w:sz w:val="24"/>
          <w:szCs w:val="24"/>
        </w:rPr>
        <w:t xml:space="preserve">pro použití na Oddělení klinických laboratoří a transfuzní služby zadavatele </w:t>
      </w:r>
      <w:r>
        <w:rPr>
          <w:sz w:val="24"/>
          <w:szCs w:val="24"/>
        </w:rPr>
        <w:t>včetně provádění autorizovaného servisního zabezpečení.</w:t>
      </w:r>
    </w:p>
    <w:p>
      <w:pPr>
        <w:pStyle w:val="Normal"/>
        <w:suppressAutoHyphens w:val="false"/>
        <w:ind w:left="57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false"/>
        <w:ind w:left="57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Součástí předmětu plnění je </w:t>
      </w:r>
      <w:r>
        <w:rPr>
          <w:b w:val="false"/>
          <w:bCs/>
          <w:color w:val="000000"/>
          <w:sz w:val="24"/>
          <w:szCs w:val="24"/>
        </w:rPr>
        <w:t>doprava do sídla zadavatele, montáž, instalace, implementace, předvedení funkčnosti, uvedení do provozu a provedení potřebných zkoušek k uvedení do provozu dle platné legislativy a ekologické likvidace obalů a odpadů v souladu s platnou legislativou, instruktáž obsluhy v souladu s platnou legislativou, zejména se zákonem č. 375/2022 Sb. o zdravotnických prostředcích a diagnostických zdravotnických prostředcích in vitro v platném znění (dále také „zákon č. 375/2022 Sb.“) v minimálním rozsahu 1 pracovní den; předání návodu k obsluze v českém jazyce, předání prohlášení o shodě a dalších dokladů nezbytných pro provoz předmětu plnění; poskytování bezplatné záruky za jakost dle ust. § 2113 a násl. zákona č. 89/2012 Sb., občanského zákoníku s dobou trvání 24 měsíců; součástí záruky je také bezplatné provádění záručního autorizovaného servisního zabezpečení potřebného pro provozování zdravotnického prostředku v souladu se zákonem č. 375/2022 Sb., zajištění servisní podpory a náhradních dílů autorizovanou společností po celou dobu předpokládané životnosti přístroje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ind w:left="851" w:hanging="4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</w:t>
        <w:tab/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ind w:left="851" w:hanging="4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</w:t>
        <w:tab/>
        <w:t>se zákonem č. 375/2022 Sb. o zdravotnických prostředcích a diagnostických zdravotnických prostředcích in vitro v platném znění a jeho případných prováděcích předpisů v platném znění (dále jen „zákon č. 375/2022 Sb.“);</w:t>
      </w:r>
    </w:p>
    <w:p>
      <w:pPr>
        <w:pStyle w:val="Normal"/>
        <w:ind w:left="851" w:hanging="4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</w:t>
        <w:tab/>
        <w:t>se zákonem č. 102/2001 Sb., o obecné bezpečnosti výrobků, ve znění pozdějších předpisů a jeho případných prováděcích předpisů</w:t>
      </w:r>
    </w:p>
    <w:p>
      <w:pPr>
        <w:pStyle w:val="Normal"/>
        <w:ind w:left="851" w:hanging="4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ind w:left="851" w:hanging="4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</w:t>
        <w:tab/>
        <w:t>s ostatní platnou legislativou, harmonizovanými českými technickými normami a ostatními ČSN vztahujícími se k předmětu smlouvy.</w:t>
      </w:r>
    </w:p>
    <w:p>
      <w:pPr>
        <w:pStyle w:val="Normal"/>
        <w:ind w:left="851" w:hanging="4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280"/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mětem dodávek mohou být pouze reagencie, u nichž ke dni splnění dodávky zbývá min. 2/3 exspirační doby. Materiál, u něhož ke dni dodání zbývá exspirační doby méně, než je výše stanoveno, může být dodán pouze po předchozím souhlasu kupujícího a případně za předem dohodnutou sníženou cenu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b w:val="false"/>
          <w:b w:val="false"/>
          <w:sz w:val="8"/>
          <w:szCs w:val="8"/>
          <w:u w:val="single"/>
        </w:rPr>
      </w:pPr>
      <w:r>
        <w:rPr>
          <w:sz w:val="24"/>
          <w:szCs w:val="24"/>
        </w:rPr>
        <w:t xml:space="preserve">Níže uvedené technické nepodkročitelné požadavky na předmět výpůjčky jsou absolutní resp. nepodkročitelné. </w:t>
      </w:r>
    </w:p>
    <w:p>
      <w:pPr>
        <w:pStyle w:val="Odstavecseseznamem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tbl>
      <w:tblPr>
        <w:tblW w:w="10379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310"/>
        <w:gridCol w:w="1417"/>
        <w:gridCol w:w="1554"/>
        <w:gridCol w:w="1148"/>
        <w:gridCol w:w="1120"/>
        <w:gridCol w:w="1291"/>
        <w:gridCol w:w="14"/>
      </w:tblGrid>
      <w:tr>
        <w:trPr>
          <w:trHeight w:val="423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52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MS Mincho;ＭＳ 明朝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NO/NE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Reálná hodnota</w:t>
            </w:r>
            <w:r>
              <w:rPr>
                <w:rStyle w:val="FootnoteAnchor"/>
                <w:rFonts w:eastAsia="MS Mincho;ＭＳ 明朝"/>
                <w:color w:val="000000"/>
                <w:sz w:val="20"/>
                <w:szCs w:val="20"/>
                <w:vertAlign w:val="superscript"/>
              </w:rPr>
              <w:footnoteReference w:id="2"/>
            </w:r>
            <w:r>
              <w:rPr>
                <w:rFonts w:eastAsia="MS Mincho;ＭＳ 明朝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Kde uvedeno v nabídce</w:t>
            </w:r>
            <w:r>
              <w:rPr>
                <w:rStyle w:val="FootnoteAnchor"/>
                <w:rFonts w:eastAsia="MS Mincho;ＭＳ 明朝"/>
                <w:color w:val="000000"/>
                <w:sz w:val="20"/>
                <w:szCs w:val="20"/>
                <w:vertAlign w:val="superscript"/>
              </w:rPr>
              <w:footnoteReference w:id="3"/>
            </w:r>
          </w:p>
        </w:tc>
      </w:tr>
      <w:tr>
        <w:trPr>
          <w:trHeight w:val="563" w:hRule="atLeast"/>
        </w:trPr>
        <w:tc>
          <w:tcPr>
            <w:tcW w:w="1037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4"/>
                <w:szCs w:val="24"/>
                <w:u w:val="single"/>
              </w:rPr>
            </w:pPr>
            <w:r>
              <w:rPr>
                <w:rFonts w:eastAsia="Calibri"/>
                <w:bCs/>
                <w:sz w:val="24"/>
                <w:szCs w:val="24"/>
                <w:u w:val="single"/>
              </w:rPr>
              <w:t xml:space="preserve">2 ks automatický hemokultivační systém </w:t>
            </w:r>
          </w:p>
        </w:tc>
      </w:tr>
      <w:tr>
        <w:trPr>
          <w:trHeight w:val="687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ém pro mikrobiologickou kultivaci – 2 ks automatický hemokultivační systém se satelitním řešením s dostupností 24/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výroby 2022 a pozdě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kapacita 80 paralelně kultivovatelných vzorků, resp. kultivačních pozic, v rozložení 40 pozic v laboratoři + 40 pozic mimo laboratoř, tj. satelitně (fyzicky) umístěných mimo místo instalace základního systé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emokultivační systém s kontinuálním testováním jednotlivých vzorků min. 1x za 10 min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03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highlight w:val="green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luorescenční technolog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  <w:highlight w:val="green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resinová technologie pro neutralizaci antibiot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e identifikace vzorků založená na identifikaci prostřednictvím čárových kód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e “Sample Anywhere” – data o vzorku se vztahují k jeho záznamu (pořadovému číslu), nikoliv ke kultivační poz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 xml:space="preserve">požadováno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1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nepřetržité protřepávání kultivačních lahviček při konstantní teplot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bCs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čidlo přítomnosti lahvičky umístěné v každé stanici, s reálným záznamem času vložení a vyjmutí lahvičky ze stan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usměrné napojení do laboratorního informačního systému (FONS Openlims, Stapro, s.r.o., Pardubice). Součástí ceny dodávky musí být konektor (licence) do LIS včetně nastavení a připojení dodávaného zařízení. Dodavatel zajistí a uhradí práce spojené se zajištěním přenosu dat do LIS (včetně nastavení připojení) + dokumentace ke komunikačním protokolům. S obousměrným přenosem dat o vzorcích (minimálně demografické a identifikační údaje vzorku do systému, výsledky do LI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98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FUNKCE</w:t>
            </w:r>
          </w:p>
        </w:tc>
      </w:tr>
      <w:tr>
        <w:trPr>
          <w:trHeight w:val="81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indikace pozitivních vzorků prostřednictvím zvukového a vizuálního alar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funkce “Bottle Anywhere” – data o lahvičce se vztahují k pořadovému čísl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funkce transferu lahviček mezi přístroji bez ztráty d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 zpětného vrácení pozitivní lahvičky pro další inkubaci bez ztráty dat od vyjmutí lahvič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0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cká úprava algoritmu hodnocení při opožděném vložení kultivační lahvič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0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í nastavení délky (doby) kultivace pro každý vzor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funkce on-line zobrazení růstové křiv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kombinace čárových kódů lahviček a vlastních kódů laboratoř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ké algoritmy detekce pozitivity v závislosti na typu lahvič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návaznost zpracování pozitivních vzorků bez nutnosti úpravy vzorku pro mikroskopii a spektrometrické identifikační meto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integrovaný ovládací systém - počítač zabudovaný uvnitř přístro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14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modulárního rozšíření v případě potřeby navýšit kapacitu systé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KOMPATIBILITA</w:t>
            </w:r>
          </w:p>
        </w:tc>
      </w:tr>
      <w:tr>
        <w:trPr>
          <w:trHeight w:val="562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MS Mincho;ＭＳ 明朝"/>
                <w:color w:val="000000"/>
                <w:sz w:val="20"/>
                <w:szCs w:val="20"/>
              </w:rPr>
              <w:t>Hemokultivační systém je kompatibilní s:</w:t>
            </w:r>
          </w:p>
        </w:tc>
      </w:tr>
      <w:tr>
        <w:trPr>
          <w:trHeight w:val="939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ult. lahvičkami bez neutralizátorů antibiotik, s aerobní kult. atmosférou, pro kultivaci aerobních bakteri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85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ult. lahvičkami bez neutralizátorů antibiotik, s anaerobní kult. atmosférou, pro kultivaci anaerobních bakteri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bCs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1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2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ult. lahvičkami s neutralizátory antibiotik, s aerobní kult. atmosférou, pro kultivaci aerobních bakteri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 xml:space="preserve">požadováno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7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2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ult. lahvičkami s neutralizátory antibiotik, s anaerobní kult. atmosférou, pro kultivaci anaerobních bakteri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bCs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 xml:space="preserve">absolutní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2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ult. lahvičkami bez neutralizátorů antibiotik, s anaerobní kult. atmosférou, s lytickým činidlem k lýze buněk, pro kultivaci anaerobních bakteri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2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ult. lahvičkami pro selektivní kultivaci kvasinek, plísní a vláknitých hu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3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MS Mincho;ＭＳ 明朝"/>
                <w:color w:val="000000"/>
                <w:sz w:val="20"/>
                <w:szCs w:val="20"/>
              </w:rPr>
              <w:t>Kultivační lahvičky jsou kompatibilní s:</w:t>
            </w:r>
          </w:p>
        </w:tc>
      </w:tr>
      <w:tr>
        <w:trPr>
          <w:trHeight w:val="935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ystémem pro vakuový odběr kr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74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ezpečnostním systémem pro subkultiva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09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67" w:hanging="0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Systém umožňující přenos dat o rozpracovaných (aktuálně kultivovaných) vzorcích mezi základním a satelitním systémem</w:t>
            </w:r>
          </w:p>
        </w:tc>
      </w:tr>
      <w:tr>
        <w:trPr>
          <w:trHeight w:val="551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FUNKCE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funkce transferu kultivovaných lahviček mezi propojenými systémy (lokálně i vzdáleně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funkce transferu lahviček mezi přístroji bez ztráty naměřených d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PC stanice se SW pro monitoraci základního a satelitního systé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řenos dat o rozpracovaných (aktuálně kultivovaných) vzorcích mezi základním a satelitním systém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žnost TCP/IP konektivity mezi základní a satelitní částí systé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unkce sdílení dat mezi základní a satelitní částí systé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chnologie identifikace vzorků založená na identifikaci prostřednictvím čárových kód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ividuální (lokální i vzdálené) nastavení délky (doby) kultivace pro každý vzor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afické uživatelské rozhra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bousměrné napojení do laboratorního informačního systému (FONS Openlims, Stapro, s.r.o., Pardubice). Součástí ceny dodávky musí být konektor (licence) do LIS včetně nastavení a připojení dodávaného zařízení. Dodavatel zajistí a uhradí práce spojené se zajištěním přenosu dat do LIS (včetně nastavení připojení) + dokumentace ke komunikačním protokolům. S obousměrným přenosem dat o vzorcích (minimálně demografické a identifikační údaje vzorku do systému, výsledky do LI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oučástí dodávky musí být UPS ke každému celku po dobu min. 30mi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4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částí dodávky musí být integrované čtečky čárových kód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67" w:hanging="0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Pravidelní prohlídky, servis a instruktáž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4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jištění pravidelných předepsaných kontrol, revizí a validací minimálně dle doporučení výrobce a v souladu se zákony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č.</w:t>
            </w: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sz w:val="20"/>
                <w:szCs w:val="20"/>
              </w:rPr>
              <w:t>375/2022 Sb. o zdravotnických prostředcích a diagnostických zdravotnických prostředcích in vitro v platném znění a 22/1997 Sb. (ostatní přístroje) - po dobu záruky zdar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truktáž personálu v rámci návodu k použití zdarma v souladu se zákony č. 375/2022 Sb. o zdravotnických prostředcích a diagnostických zdravotnických prostředcích in vitro v platném znění a 22/1997 Sb. (ostatní přístroje) – v rozsahu min. 1 d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4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zajištění servisní podpory a náhradních dílů autorizovanou společností po celou dobu předpokládané životnosti přístro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4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élka záruky minimálně po dobu 24 měsíců, případně uveďte jinou delš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4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životnost přístroje minimálně 8 l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aps/>
          <w:color w:val="000000"/>
          <w:sz w:val="24"/>
          <w:szCs w:val="24"/>
          <w:u w:val="single"/>
        </w:rPr>
      </w:pPr>
      <w:r>
        <w:rPr>
          <w:b w:val="false"/>
          <w:bCs/>
          <w:cap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eastAsia="Calibri"/>
          <w:bCs/>
          <w:sz w:val="24"/>
          <w:szCs w:val="24"/>
          <w:u w:val="single"/>
        </w:rPr>
      </w:pPr>
      <w:r>
        <w:rPr>
          <w:rFonts w:eastAsia="Calibri"/>
          <w:bCs/>
          <w:sz w:val="24"/>
          <w:szCs w:val="24"/>
          <w:u w:val="single"/>
        </w:rPr>
        <w:t>POKYNY K VYPLNĚNÍ TABULKY</w:t>
      </w:r>
    </w:p>
    <w:p>
      <w:pPr>
        <w:pStyle w:val="Normal"/>
        <w:spacing w:before="0" w:after="120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Úpravy v dokumentu jsou zadavatelem omezeny – volně upravovány mohou být pouze vybrané části dokumentu (sloupce č. VI. a č. VII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sloupce č. VI. uvedou účastníci reálné údaje k nabízenému plnění (u některých paramentrů jsou údaje zadavatelem předdefinovány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360"/>
        <w:jc w:val="both"/>
        <w:rPr>
          <w:bCs/>
          <w:i/>
          <w:i/>
          <w:iCs/>
          <w:sz w:val="24"/>
          <w:szCs w:val="24"/>
        </w:rPr>
      </w:pPr>
      <w:r>
        <w:rPr>
          <w:b w:val="false"/>
          <w:sz w:val="24"/>
          <w:szCs w:val="24"/>
        </w:rPr>
        <w:t>do sloupce č. VII. uvedou účastníci informace, kde v nabídce jsou údaje, uvedené v sloupci č. VI, prokazovány např. strana/oddíl nabídky nebo strana/oddíl v produktových materiálech (produkt data – originální technické listy, návod k obsluze/uživatelská příručka, informační letáky, fotografie atd. – tyto materiály musí být součástí nabídky);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sděluje, že v případě neprokázání splnění zadavatelem stanoveného jakéhokoliv absolutního technického požadavku shora uvedeným způsobem bude takový požadavek považován za neprokázaný tj. nesplněný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eastAsia="Calibri"/>
          <w:bCs/>
          <w:sz w:val="24"/>
          <w:szCs w:val="24"/>
          <w:u w:val="single"/>
        </w:rPr>
      </w:pPr>
      <w:r>
        <w:rPr>
          <w:rFonts w:eastAsia="Calibri"/>
          <w:bCs/>
          <w:sz w:val="24"/>
          <w:szCs w:val="24"/>
          <w:u w:val="single"/>
        </w:rPr>
        <w:t>OSTATNÍ POŽADAVKY K TECHNICKÉ SPECIFIKACI</w:t>
      </w:r>
    </w:p>
    <w:p>
      <w:pPr>
        <w:pStyle w:val="Normal"/>
        <w:spacing w:lineRule="auto" w:line="276" w:before="0" w:after="200"/>
        <w:rPr>
          <w:rFonts w:eastAsia="Calibri"/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rFonts w:eastAsia="Calibri"/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ind w:firstLine="426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before="0" w:after="120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Kompletní podpora pracoviště pro získání erudice v práci s novým zařízením v min. rozsahu </w:t>
      </w:r>
      <w:r>
        <w:rPr>
          <w:sz w:val="24"/>
          <w:szCs w:val="24"/>
        </w:rPr>
        <w:t>1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pracovního</w:t>
      </w:r>
      <w:r>
        <w:rPr>
          <w:b w:val="false"/>
          <w:sz w:val="24"/>
          <w:szCs w:val="24"/>
        </w:rPr>
        <w:t xml:space="preserve"> dne.</w:t>
      </w:r>
    </w:p>
    <w:p>
      <w:pPr>
        <w:pStyle w:val="Normal"/>
        <w:spacing w:lineRule="auto" w:line="276" w:before="0" w:after="200"/>
        <w:ind w:firstLine="708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ind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  <w:u w:val="single"/>
        </w:rPr>
        <w:t>Ostatní požadavky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color w:val="000000"/>
          <w:sz w:val="24"/>
          <w:szCs w:val="24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431"/>
        <w:jc w:val="both"/>
        <w:rPr>
          <w:rFonts w:eastAsia="Calibri"/>
          <w:b w:val="false"/>
          <w:b w:val="false"/>
          <w:bCs/>
          <w:sz w:val="24"/>
          <w:szCs w:val="24"/>
        </w:rPr>
      </w:pPr>
      <w:r>
        <w:rPr>
          <w:rFonts w:eastAsia="Calibri"/>
          <w:b w:val="false"/>
          <w:bCs/>
          <w:sz w:val="24"/>
          <w:szCs w:val="24"/>
        </w:rPr>
        <w:t xml:space="preserve">produktové listy s technickou specifikací nabízeného zboží, které budou zadavateli sloužit ke kontrole splnění požadovaných technických parametrů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431"/>
        <w:jc w:val="both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bCs/>
          <w:sz w:val="24"/>
          <w:szCs w:val="24"/>
        </w:rPr>
        <w:t>návod k obsluze/uživatelskou příručku v českém jazyce</w:t>
      </w:r>
      <w:r>
        <w:rPr>
          <w:rFonts w:eastAsia="Calibri"/>
          <w:b w:val="false"/>
          <w:sz w:val="24"/>
          <w:szCs w:val="24"/>
        </w:rPr>
        <w:t xml:space="preserve"> – dle platné legislativ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431"/>
        <w:jc w:val="both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>podrobná specifikace hemokultivačních lahviček společně s uvedením jejich výrobce nebo zplnomocněného zástupce (firma, sídlo) a český návod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431"/>
        <w:jc w:val="both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>kopii prohlášení o shodě k nabízenému plnění v českém jazyc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431"/>
        <w:jc w:val="both"/>
        <w:rPr>
          <w:rFonts w:eastAsia="Calibri"/>
          <w:b w:val="false"/>
          <w:b w:val="false"/>
          <w:color w:val="000000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>registraci osoby k distribuci zdravotnických prostředků u Státního ústavu pro kontrolu léčiv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431"/>
        <w:jc w:val="both"/>
        <w:rPr>
          <w:rFonts w:eastAsia="Calibri"/>
          <w:b w:val="false"/>
          <w:b w:val="false"/>
          <w:color w:val="000000"/>
          <w:sz w:val="24"/>
          <w:szCs w:val="24"/>
        </w:rPr>
      </w:pPr>
      <w:r>
        <w:rPr>
          <w:rFonts w:eastAsia="Calibri"/>
          <w:b w:val="false"/>
          <w:color w:val="000000"/>
          <w:sz w:val="24"/>
          <w:szCs w:val="24"/>
        </w:rPr>
        <w:t>registraci</w:t>
      </w:r>
      <w:r>
        <w:rPr>
          <w:rFonts w:eastAsia="Calibri"/>
          <w:b w:val="false"/>
          <w:sz w:val="24"/>
          <w:szCs w:val="24"/>
        </w:rPr>
        <w:t xml:space="preserve"> osoby provádějící servis zdravotnických prostředků</w:t>
      </w:r>
      <w:r>
        <w:rPr>
          <w:rFonts w:eastAsia="Calibri"/>
          <w:b w:val="false"/>
          <w:color w:val="000000"/>
          <w:sz w:val="24"/>
          <w:szCs w:val="24"/>
        </w:rPr>
        <w:t xml:space="preserve"> </w:t>
      </w:r>
      <w:r>
        <w:rPr>
          <w:rFonts w:eastAsia="Calibri"/>
          <w:b w:val="false"/>
          <w:sz w:val="24"/>
          <w:szCs w:val="24"/>
        </w:rPr>
        <w:t>u Státního ústavu pro kontrolu léčiv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431"/>
        <w:jc w:val="both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>osvědčení prokazující způsobilost dodavatele event. způsobilost jiné osoby provádět komplexní záruční i pozáruční zabezpečení na předmětu veřejné zakázky (autorizace od výrobce).</w:t>
      </w:r>
    </w:p>
    <w:p>
      <w:pPr>
        <w:pStyle w:val="Normal"/>
        <w:ind w:left="562" w:hanging="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</w:r>
    </w:p>
    <w:p>
      <w:pPr>
        <w:pStyle w:val="Normal"/>
        <w:ind w:left="850" w:hanging="0"/>
        <w:jc w:val="both"/>
        <w:rPr>
          <w:rFonts w:eastAsia="Calibri"/>
          <w:b w:val="false"/>
          <w:b w:val="false"/>
          <w:color w:val="000000"/>
          <w:sz w:val="24"/>
          <w:szCs w:val="24"/>
        </w:rPr>
      </w:pPr>
      <w:r>
        <w:rPr>
          <w:rFonts w:eastAsia="Calibri"/>
          <w:b w:val="false"/>
          <w:color w:val="000000"/>
          <w:sz w:val="24"/>
          <w:szCs w:val="24"/>
        </w:rPr>
      </w:r>
    </w:p>
    <w:p>
      <w:pPr>
        <w:pStyle w:val="Normal"/>
        <w:ind w:left="850" w:hanging="0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rFonts w:eastAsia="Calibri"/>
          <w:b w:val="false"/>
          <w:color w:val="000000"/>
          <w:sz w:val="24"/>
          <w:szCs w:val="24"/>
        </w:rPr>
        <w:t>Podrobnosti jsou uvedeny v Zadávacích podmínkách č. III  Výzvy k podání nabídek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rFonts w:ascii="Calibri" w:hAnsi="Calibri" w:eastAsia="Calibri" w:cs="Calibri"/>
          <w:b w:val="false"/>
          <w:b w:val="false"/>
        </w:rPr>
      </w:pP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rFonts w:eastAsia="Calibri" w:cs="Calibri" w:ascii="Calibri" w:hAnsi="Calibri"/>
          <w:b w:val="false"/>
          <w:bCs/>
          <w:color w:val="000000"/>
          <w:sz w:val="24"/>
          <w:szCs w:val="24"/>
          <w:u w:val="singl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Vyplní dodavatel ve vhodných případech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ab/>
      </w:r>
      <w:r>
        <w:rPr>
          <w:rFonts w:cs="Times New Roman" w:ascii="Times New Roman" w:hAnsi="Times New Roman"/>
        </w:rPr>
        <w:t>Strana/oddíl nabídky; u požadavků je nutné uvést odkaz na stranu/oddíl v produktových materiálech (produkt data – originální technické listy, návod k obsluze/uživatelská příručka, informační letáky, fotografie atd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b w:val="false"/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8:16:00Z</dcterms:created>
  <dc:creator>Alena Ševčíková</dc:creator>
  <dc:description/>
  <cp:keywords/>
  <dc:language>en-US</dc:language>
  <cp:lastModifiedBy>Uživatel systému Windows</cp:lastModifiedBy>
  <cp:lastPrinted>2023-02-02T09:15:00Z</cp:lastPrinted>
  <dcterms:modified xsi:type="dcterms:W3CDTF">2023-05-17T10:56:00Z</dcterms:modified>
  <cp:revision>12</cp:revision>
  <dc:subject/>
  <dc:title>Systém výpočetní tomografie</dc:title>
</cp:coreProperties>
</file>